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3/12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MACIERZY DYSKOWEJ I OPROGRAMOWANI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(imię i nazwisko)</w:t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02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2-07-13T11:04:00Z</dcterms:modified>
  <cp:revision>3</cp:revision>
  <dc:subject/>
  <dc:title>Załącznik nr 2 </dc:title>
</cp:coreProperties>
</file>